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3455"/>
        <w:gridCol w:w="3455"/>
        <w:gridCol w:w="1612"/>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Fil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Import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mp;portar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amp;mage Import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Configuración de importación de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oc&amp;ation for Imported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bic&amp;ación de imágenes importad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amp;gister Viewed Folder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amp;gistrar carpetas visualizad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Prin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Imprimi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Elimin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 Inf&amp;orm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f&amp;ormación de imag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Ed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Edi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otate Countercloc&amp;kwi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otar en el sentido contrario a las agujas del r&amp;eloj</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otate C&amp;lockwi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amp;otar en el sentido de las agujas del reloj</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py to &amp;Fold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piar a &amp;carpe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cionar grup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vertir selección interna del grup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Seleccionar to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vertir selec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lea&amp;r A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orra&amp;r to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Hide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c&amp;ultar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Unhide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olver a &amp;mostrar las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V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ld&amp;ers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sta d&amp;e carpet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sta de &amp;calendari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grupar po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rpeta (Por nombr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rpeta (Por fecha de cre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rpeta (Por fecha de modific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ño de obten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es de obten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amaño de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áma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rden ascend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rden descend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mp;ort Images B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Ordenar imágenes po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Nombre de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Tipo de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at&amp;e Take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amp;echa de obten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ate &amp;Modifi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echa de &amp;modific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anufa&amp;cturer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mbre del fabri&amp;ca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amp;del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mbre del mo&amp;del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scending Sor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rden &amp;ascend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amp;scending Sor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rden de&amp;scend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rt &amp;Folders B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rdenar &amp;carpetas po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lder &amp;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Nombre de carpe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ate &amp;Crea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echa de &amp;cre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Descending Sor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rden &amp;descend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amp;ilter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amp;iltrar vis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Videos Onl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ólo &amp;víde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Pictures Onl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ól&amp;o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Thumbnail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i&amp;niatur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Detail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Detal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how &amp;Year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amp;strar vista anu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how &amp;Month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strar vista &amp;mensu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how Hidden Im&amp;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s&amp;trar imágenes ocult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amp;v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amp;v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Back</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amp;trá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Forwar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dela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Refresh</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ctualiz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Manipulat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Manipul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View/Edit Ima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Ver/Editar imag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Slide Sho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Presentación de diapositiv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amp;mail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nviar i&amp;mágenes por correo electrónic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atch &amp;Date Chan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mbiar fec&amp;ha por lot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amp;esize and Sav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m&amp;biar tamaño y guard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amp;xport To</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amp;xportar 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emory Car&amp;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arjeta &amp;de memori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CD/DV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CD/DV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pen with Ex&amp;ternal Progra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brir con programa ex&amp;tern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t Extern&amp;al Progra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cionar progr&amp;ama extern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Tool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Herramient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Update Databa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ctualizar la base de dat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ta&amp;rt Media Check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amp;soport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to&amp;p Media Check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tene&amp;r la búsqueda de soport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amp;yud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Software Suppor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porte de &amp;softwar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bout Picture Motion Brows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cerca de Picture Motion Brows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s&amp;ta de calendari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otate C&amp;lockwi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Rotar en el sentido de las agujas del reloj</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Slide Sho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amp;sitiv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Group B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grupar po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Thumbnail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Miniatur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how Hidden Im&amp;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strar imágenes ocult&amp;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utomatic Correc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rrección &amp;automátic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Brightness Correc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rrección del &amp;brill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amp;tur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amp;tur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Sharpnes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Nitidez...</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amp;one Curv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urva de t&amp;on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Red-eye Reduc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Reducción de ojos roj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r&amp;imm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c&amp;ort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amp;lay A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producir t&amp;o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a&amp;u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a&amp;us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Previous Ima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n an&amp;terio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Next Ima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n &amp;sigui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amp;xit Slide Sho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mp;alir de la presentación de diapositiv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ve &amp;A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amp;uardar com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iniatur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echa de modific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mbre del fabrica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istancia focal del objet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elocidad del obturado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alor del diafragm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amp;tails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ción de de&amp;tal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how &amp;Year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amp;ostrar vista anu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ld&amp;ers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s&amp;ta de carpet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ispl&amp;ay Small Images Actual Siz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str&amp;ar tamaño real de imágenes pequeñ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Árbol de añ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Árbol de mes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cerca de Picture Motion Brows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ón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Licensing Info</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formación de &amp;Licenci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upported &amp;Format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Formatos compatib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amp;nce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amp;ncel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Prin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mp;primi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reso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amp;rin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amp;reso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amp;operti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amp;opiedad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amaño del pape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Borderles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in &amp;bord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po de pape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pply &amp;Exif Prin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plicar impresión &amp;Exi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pciones de impres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Zoom the image until the print area is full (Part of the image may be cu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cercar imagen hasta que el área de impresión esté llena (puede que la imagen quede cortad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int with &amp;dat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rimir con &amp;fech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er/Editar imag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Sí</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Yes To &amp;A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í &amp;a to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amp;o To A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amp;o a to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cionar detalles que se van a visualizar en la vista de carpe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rrib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Dow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amp;baj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r detal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ree un mensaje de correo electrónico con las imágenes seleccionadas adjunt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 &amp;siz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Tamaño de la imag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dvanced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ción &amp;avanzad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mbiar tamañ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ecify &amp;maximum image siz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pecificar tamaño &amp;máximo de la imag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ca&amp;le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ca&amp;lar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 &amp;quality leve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ivel de &amp;calidad de la imag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um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úmero de imágenes adjunt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 adjunt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plic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sta de calendari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tart &amp;day of the week</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Día de inicio de la seman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sta por dí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o not display ho&amp;urs that have no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mostrar ho&amp;ras sin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mbiar fecha por lot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amp;keep their time the same, relative to the selected ima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mbiar fechas de todas las imágenes para man&amp;tener la hora con relación a la imagen seleccionad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hange date by &amp;specifying a time interva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mbiar fecha e&amp;specificando un intervalo tempor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delantar ho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trasar ho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Rese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Restablec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rill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Áreas oscur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n ente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Áreas clar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er &amp;No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rar a&amp;ho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er &amp;La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rar más &amp;tard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re la carpeta Mis imágenes y las subcarpetas correspondientes en la base de datos como "carpetas visualizad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uardar en la misma carpeta que el archivo origin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Nombre del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Tipo de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soport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Start the Media Check Tool when Windows starts up</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brir la Herramienta de búsqueda de soportes al iniciar Window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 esta opción, la Herramienta de búsqueda de soportes siempre estará disponible para buscar soportes, a partir de la próxima vez que encienda el ordenado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tener la búsqueda de soport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ditar curva de ton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et &amp;A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tablecer &amp;to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ocat&amp;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Ubic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cionar carpe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cion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xportar a soporte: Tarjeta de memori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Expor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Export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cione la unidad a la que se va a exportar.\nLos archivos se exportarán en formato DC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úmero de archiv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amaño total de archiv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pacio utilizado tras la export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rar carpetas para visualizarl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amp;is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amp;istr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cione la carpeta que desea registrar y haga clic en Registrar.\n\nNota: Aparecerán las imágenes tanto de la carpeta seleccionada como de las subcarpetas incluidas en ell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Confirm Viewed Folder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Confirmar carpetas visualizad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ro de carpetas e imágenes.\n\nPara confirmar o eliminar carpetas, haga clic en Confirmar carpetas visualizadas.\nNota: El registro también se puede confirmar seleccionando Configuración en el menú Herramient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cionar un programa extern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gramas instalados en este equip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Nombr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mp;ommand-line option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pciones de línea de c&amp;oman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formación de Licenci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rmatos de imagen compatib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rmatos de imagen compatib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ta: Con este programa sólo se pueden utilizar imágenes realizadas o grabadas con una cámara digital fija Sony o con una cámara de vídeo digital Sony.</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tr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strar todos los mensajes ocultos seleccionando "No volver a mostrar este mensaj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tablecer mensajes ocult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 tempora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rpetas visualizad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amp;d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greg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Remov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Quit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rar las carpetas para ver su contenido con este programa,\nel cual muestra las imágenes de las carpetas registradas y de las subcarpetas incluidas en las carpetas registradas.\n\nNo se puede eliminar ninguna carpeta seleccionada como carpeta "Ubicación de las imágenes importad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cort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mp;rop</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amp;rt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mbiar tamaño y guard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u&amp;ardar 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ro&amp;w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amp;xamin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hange file &amp;nam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mbiar &amp;nombres de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úmero inici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jempl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ción del tamañ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ecify &amp;maximum image siz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amp;máximo de la imag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 &amp;quality leve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amp;ivel de calidad de la imag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ve &amp;A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uardar &amp;com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o &amp;Not Sav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No guard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 imagen se ha modificado. ¿Desea guardar los cambi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sualización de imag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osición de miniatu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Evenly space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ágenes espaciadas &amp;uniformem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on thumbnail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formación que se muestra en las miniatur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Folders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s&amp;ta de carpet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sta de &amp;calendari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sta de carpet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talles visualizad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gramas extern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rar programas extern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Ed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Edit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amp;rrib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rpetas importadas por Picture Packag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ólo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ólo víde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n anterior (flecha izquierd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n siguiente (flecha derech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 (F1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cercar (+)</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lejar (-)</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justar a la ventan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íxeles rea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otar en sentido contrario a las agujas del reloj</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otar en sentido de las agujas del reloj</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taurar (Ctrl+Z)</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rimir (Ctrl+P)</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enú</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producir/Pausa (Ent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ilenciar(F8)</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nido(F8)</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shac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hac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producir todas/Pausa (Ent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lir de la presentación de diapositivas (F1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piar a carpe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formación de imag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iniciar Picture Motion Browser porque se está ejecutando la instalación de Picture Motion Brows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rdenar po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grupar po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mbre de program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ers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dela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rib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cultar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strar vista anu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strar vista mensu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brir con programa extern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ya está abiert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no tiene privilegios de acceso para el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porque el disco duro está llen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ya existe. ¿Desea sustituirl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cerrar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l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l nombre del archivo es demasiado largo. Escriba un nombre más cort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l mismo nombre de archivo dos veces en la misma carpeta, incluso si las extensiones de archivo son diferentes.\r\nCambie el nombre del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porque no tiene privilegios de acceso para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l archivo especificado no se encuentra o no exis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porque '%s' es de sólo lectu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xplorar la carpeta seleccionada porque no tiene privilegios de acces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 porque ha escrito un nombre de archivo no váli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xplorar el archivo seleccionado porque no tiene privilegios de acces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rror en la memori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hay suficiente memoria disponibl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 ha cancelado el proceso porque se ha producido un error de acceso a la memori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abrir '%s'.\r\nEs posible que el archivo esté dañ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abrir '%s'. El formato de archivo no es compatibl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se ha tomado con una cámara no compatibl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original.\r\nPuede que se haya eliminado o desplaz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El archivo de imagen podría estar dañ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access the management information for images because the database file is set to read-only.\r\nClear the read-only attribute check box in the database file's Properties window.\r\n\r\n%s\r\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acceder a la información de gestión de las imágenes porque el archivo de la base de datos está definido como de sólo lectura.\r\nDeje sin seleccionar la casilla de verificación del atributo Sólo lectura en la ventana de propiedades del archivo de la base de datos.\r\n\r\n%s\r\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open the database. The database file may be corrupted.\r\nTry selecting the "Restore the program to its default settings" option in the Settings Initialization Tool,\r\nand register viewed folders again.\r\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abrir la base de datos. El archivo de base de datos podría estar dañado.\r\nSeleccione la opción "Restaurar la configuración predeterminada del programa" de la Herramienta de inicialización de la configuración,\r\ny registre las carpetas visualizadas de nuevo.\r\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l sistema operativo del ordenador no es compatible con el program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l microprocesador del ordenador no es compatible con el program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existe la carpeta '%s'.\r\n¿Desea crearl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ha podido iniciar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impresora seleccionad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ha habilitado la gestión del color en la impresora.\r\n¿Desea continuar imprimien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se puede imprimir el víde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imprimir el víde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ólo se puede imprimir un máximo de %d archivos a la vez.</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 de sólo lectu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r\na los que no tiene privilegios de acces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as imágenes\r\nque no tienen información sufici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pueden abrirse las imágenes seleccionadas.\r\nSólo se pueden abrir como máximo %d archivos a la vez.</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enviarse vídeo por correo electrónic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puede enviarse vídeo por correo electrónic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cambiarse el tamaño del víde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puede cambiarse el tamaño del víde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puede cambiarse el tamaño de los archivos para los que no tiene privilegios de escritu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rotarse el víde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puede rotarse el víde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n rotar los archivos de formatos no compatib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rotar porque el formato de archivo no es compatibl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pueden rotarse los archivos de imagen para los que no tiene privilegios de escritu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puede girar este archivo de imagen porque no tiene derechos de escritu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rotate the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a seleccionado imágenes de sólo lectura.\r\n¿Está seguro de que desea girarl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e archivo de imagen es de sólo lectura.\r\n¿Está seguro de que desea girarl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image fil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nviar a la Papelera de reciclaje porque no tiene privilegios de acceso a este archivo de imag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 files for which you do not have access privileges cannot be sent to the Recycle Bi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puede enviar a la Papelera de reciclaje los archivos de imagen para los que no tiene privilegios de acces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Está seguro de que desea enviarlo a la Papelera de reciclaj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o sus archivos relacionados son de sólo lectura. ¿Está seguro de que desea enviarlos a la Papelera de reciclaj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hide the selected images?\r\n\r\nNote: You can temporarily show hidden images by selecting \r\n      "Show Hidden Images" on the View menu.</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ocultar las imágenes seleccionadas?\r\n\r\nNota: Puede mostrar temporalmente las imágenes ocultas seleccionando \r\n      "Mostrar imágenes ocultas" en el menú V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ya está registr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in subfolders of this folder from the database? \r\nThe images themselves will not be deleted from your compu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liminar de la base de datos la información de gestión de todas las imágenes incluidas en '%s' y en sus subcarpetas? \r\nLas imágenes propiamente dichas no se eliminarán de su equip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change the dat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a seleccionado imágenes de sólo lectura.\r\nEstá seguro de que desea cambiar la fech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han podido modificarse las fechas de uno o más archivos.\r\nEs posible que no tenga privilegios de escritura para los archivos o que estén dañad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detener la actualización?\r\nLa información actualizada hasta el momento ya se ha incorporado a la base de dat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 of the viewed folders again to update the database?\r\n\r\nNote: This process may take 20 minutes or long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sea buscar imágenes en las carpetas visualizadas y sus subcarpetas otra vez para actualizar la base de datos?\r\n\r\nNota: Este proceso puede tardar 20 minutos o incluso más tiemp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registrar una unidad comple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n registrar programas externos adicionales. El número máximo de programas que se pueden registrar es %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You can register folders by clicking the "Register Viewed Folders" button on the toolbar of the main windo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ara ver las imágenes, debe registrar las carpetas que contienen las imágenes como "carpetas visualizadas".\r\nPuede registrar las carpetas haciendo clic en el botón "Registrar carpetas visualizadas" de la barra de herramientas de la ventana princip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de imagen '%s'. \r\n¿Desea eliminar la información de gestión de este archivo de la base de dat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 visualizada '%s'. \r\n¿Desea eliminar la información de gestión de esta carpeta y de cualquier imagen de las subcarpetas de la base de dat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nidad desconocid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ering all images to the database may take 20 minutes or longer.\r\nAre you sure you want to continue?\r\n\r\nNote: You can work in the program during the registration proces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l registro de todas las imágenes en la base de datos puede tardar 20 minutos o más.\r\n¿Está seguro de que desea continuar?\r\n\r\nNota: Puede seguir trabajando en el programa mientras tiene lugar el proceso de registr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Click "Register Viewed Folders" to register folder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ara ver las imágenes, debe registrar las carpetas que contienen las imágenes como "carpetas visualizadas".\r\nHaga clic en "Registrar carpetas visualizadas" para registrar las carpet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ve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uardar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uardando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imprimir las %d imágenes seleccionad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eparando para imprimi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per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image files to the Recycle Bin?\r\nNote: Any related files are also sent to the Recycle Bi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nviar los %d archivos de imagen seleccionados a la Papelera de reciclaje?\r\nNota: Cualquier otro archivo relacionado también se enviará a la Papelera de reciclaj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Note: Any related files are also sent to the Recycle Bi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nviar '%s' a la Papelera de reciclaje?\r\nNota: Cualquier otro archivo relacionado también se enviará a la Papelera de reciclaj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image from the databa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encuentra '%s'. \r\n¿Desea eliminar la información de gestión de esta imagen de la base de dat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ólo existen archivos relacionados de '%s'.\r\n¿Desea enviar los archivos relacionados a la Papelera de reciclaj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ún archivo para proces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ya existe en la carpeta de salida.\r\n¿Desea sustituirl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cesando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ermin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 ha omitido el procesamiento de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cesamiento termin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rando carpetas en la base de dat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ctualizar la base de dat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versión en curs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sea sustituirl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images, you must register the folders containing the images as "viewed folders."\r\nYou can register folders by clicking the "Register Viewed Folders" button on the toolbar of the main window.\r\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está registrado.\r\n\r\nPara ver las imágenes, debe registrar las carpetas donde se encuentran las imágenes como "carpetas visualizadas".\r\nPuede registrar las carpetas haciendo clic en el botón "Registrar carpetas visualizadas" de la barra de herramientas de la ventana principal.\r\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me of the images will not be exported because they are in formats that cannot be exported.\r\nOnly JPEG files supporting Exif can be expor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lgunas de las imágenes no se exportarán porque su formato no se puede exportar.\r\nSólo se pueden exportar los archivos JPEG compatibles con Exi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s in formats that cannot be exported are selected.\r\nOnly JPEG files supporting Exif can be expor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a seleccionado imágenes con un formato que no se puede exportar.\r\nSólo se pueden exportar los archivos JPEG compatibles con Exi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í a to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a to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odas las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trolador de la presentación de diapositiv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bicación para importar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dific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rpet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in restriccio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tringir a la relación origin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cortar verticalm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cortar horizontalm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ve ima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ver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chivos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chivos SR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chivos SR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chivos JPEG</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chivos TIF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chivos MPEG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ulti ráfag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oz</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rab híbrid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gram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JPEG pequeño (320 x 32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JPEG mediano (640 x 64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JPEG grande (1280 x 128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nviar imagen origin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ción del usuario (formato JPEG)</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lidad básica (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lidad básica (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lidad media (3)</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lidad media (4)</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lidad alta (5)</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lidad alta (6)</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pecificar manualm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mbre del archivo origin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úmeros secuencia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formación del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formación Exi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formación de víde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atos del GP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Calculat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Calculan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mi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h.</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h. %d mi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empo de obten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echa de cre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nchura de la imag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ltura de la image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rient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alor F de apertura del objet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alor de corrección de la exposi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grama de exposi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do de fotometrí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ción del balance de blanc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do de balance de blanc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do de flash</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pacio cromátic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po de captura de escen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producción cromátic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ersión Exi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úmero de archiv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Zone match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Zone matching</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lor temperatur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emperatura del colo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lor compensat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mpensación del colo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en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nti-Shak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ntichoqu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nhance leve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nhance leve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ódec de víde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elocidad de reproducción de víde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lación de aspecto de víde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ódec de audi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úmero de canales de audi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tiliz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utiliz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lash forz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in flash</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do automátic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dit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hay información de cáma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equeñ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rges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 más grand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malles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 más pequeñ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xplorador de archiv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cione una carpe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otar [+180 grad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otar [+90 grad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otar [-90 grad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xposición manu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gramar AE (autoexposi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ioridad de apertu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ioridad de la velocidad del obturado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grama creat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grama acti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ertic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orizont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onderada al centr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untu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ultipuntu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valuativ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arci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tr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uentes de ilumin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uz diurn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candesc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ubl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mb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luorescente luz diurn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luorescente blanco diurn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luorescente blanco frí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luorescente blanco cáli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uz estándar 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uz estándar B</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uz estándar C</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tras fuentes de luz</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alance de blanc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repúscul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ersión de la etiqueta de GP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rth latitud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titud Nor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uth latitud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titud Su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titu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ast longitud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ongitud Es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West longitud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ongitud Oes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ongitu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cáma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ívi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Impor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cerca de Importador de Picture Motion Brows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mporter Vers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ersión del Importador de Picture Motion Brows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Import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cione la cámara o el soporte donde se encuentran las imágenes que desee importar al ordenado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Drive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Unida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uardar en una carpeta &amp;nuev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Gu&amp;ardar en la carpeta exist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Cambi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rpeta para import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 (DCF Forma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r importación: Cámara digital fija (Formato DC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o not &amp;import duplicat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amp;importar duplicad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Delete images from media after they are imported to a compu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Eliminar las imágenes del soporte después de importarlas al ordenado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ción para la detección de soportes (disponible si se activa la comprobación de soport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how import &amp;confirmation dialog box</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ostrar cuadro de diálogo de &amp;confirmación de la import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t&amp;art importing images automaticall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ici&amp;ar la importación de imágenes automáticamen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orte las imágenes automáticamente a una carpeta nueva cuyo nombre sea la fecha de import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ortando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r importación: Ubicación de imágenes importad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bicación de imágenes importad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ólo se pueden seleccionar las carpetas registradas como "carpetas visualizad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 información sobre administración de soportes no puede escribirse, \npor lo que la próxima vez se importarán las mismas imágenes,\nincluso si selecciona la opción "No importar duplicad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as imágenes del soporte porque está configurado como sólo lectu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n\nBecause media management information cannot be written, \nthe same images will be imported next time,\neven if you select the "Do not import duplicates" opt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as imágenes del soporte porque está configurado como sólo lectura.\n\nDado que la información sobre administración de soportes no puede escribirse, \nla próxima vez se importarán las mismas imágenes,\nincluso si selecciona la opción "No importar duplicado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imágenes porque el programa de instalación de Picture Motion Browser se está ejecutan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nCierre esta herramienta antes de iniciar el program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soporte de origen que se desea import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imágenes nuev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las imágenes importadas\nde la cámara o del sopor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encuentra la siguiente carpeta para la importación:\n\n'%s'\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encuentra el soporte o la cámar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 ya existe.\n¿Desea importar imágenes a esta carpe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 Escriba un nombre más cort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liminar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liminando imágenes importadas del sopor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igital &amp;Still Camera (DCF Forma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ámara digital fij&amp;a (Formato DC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mpor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mport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inicialización de la configur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 Version %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 de Picture Motion Browser versión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 de Picture Motion Brows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cione los procesos que desea ejecutar y  haga clic en Inici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Restore the program to its default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Restaurar la configuración predeterminada del program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initialize the program settings by deleting all temporary files and management information for registered images. Original image files will not be dele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inicialice la configuración del programa eliminando todos los archivos temporales y la información de administración para las imágenes registradas. No se eliminarán los archivos de las imágenes origina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Delete temporary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Eliminar archivos tempora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o speed up image display, delete all temporary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ara agilizar la visualización de las imágenes, elimine todos los archivos tempora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et &amp;user-specific start-up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tablecer la configuración de inicio específica del &amp;usuari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tablece la configuración de inicio, como el tamaño y la posición de la ventana princip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bout Picture Motion Browser Settings Initialization Too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cerca de la Herramienta de inicialización de la configuración de Picture Motion Brows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liminar archivos tempora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stablecer la configuración de inicio específica del usuari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restaurar la configuración predeterminada del program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jecutar el siguiente proces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unning. Quit Picture Motion Browser before using the Picture Motion Browser Settings Initialization Too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 está ejecutando. Cierre Picture Motion Browser antes de utilizar la Herramienta de inicialización de la configuración de Picture Motion Brows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Picture Motion Browser setup is running.</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Herramienta de inicialización de la configuración porque se está ejecutando el programa de instalación de Picture Motion Brows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roceso termin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amp;ort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Configuración de import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oc&amp;ation for Imported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Ubic&amp;ación de imágenes importad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Media Check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ción de &amp;búsqueda de soport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bout Media Check Too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Acerca de la Herramienta de búsqueda de soport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búsqueda de soport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Versión de la herramienta de búsqueda de soportes de Picture Motion Brows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ción de Media Check</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 de Picture Motion Brows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icia la búsqueda de soportes.\nLa ventana Importar imágenes aparece automáticamente cuando se detecta un soporte con imágen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tr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lecha izquierd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Flecha derech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ón %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Licensing Info</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formación de &amp;licenci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ción de detall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ocat&amp;i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Ubica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formación de licenci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ta: Con este programa sólo se pueden utilizar imágenes tomadas o grabadas con una cámara digital fija Sony o con una cámara de vídeo digital Sony.</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rar las carpetas para ver su contenido con este programa,\nel cual muestra las imágenes de las carpetas registradas y de las subcarpetas incluidas en las carpetas registradas.\n\nNo se puede eliminar ninguna carpeta seleccionada como carpeta "Ubicación de las imágenes importad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Edi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mp;Edit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producir/Pausar (Intr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ilenciar (F8)</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onido (F8)</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producir todas/Pausar (Intr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annot access the management information for images because the database file is set to read-only.\r\nClear the read-only attribute check box in the database file's Properties window.\r\n\r\n%s\r\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No se puede acceder a la información de gestión de las imágenes porque el archivo de la base de datos está definido como de sólo lectura.\r\nDesactive la casilla de verificación del atributo Sólo lectura en la ventana de propiedades del archivo de la base de datos.\r\n\r\n%s\r\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hide the selected images?\r\n\r\nNote: You can temporarily show hidden images by selecting \r\n      "Show Hidden Images" on the View menu.</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ocultar las imágenes seleccionadas?\r\n\r\nNota: Puede mostrar temporalmente las imágenes ocultas seleccionando \r\n"Mostrar imágenes ocultas" en el menú V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change the dat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Ha seleccionado imágenes de sólo lectura.\r\n¿Está seguro de que desea cambiar la fech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Registering all images to the database may take 20 minutes or longer.\r\nAre you sure you want to continue?\r\n\r\nNote: You can work in the program during the registration proces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l registro de todas las imágenes en la base de datos puede tardar 20 minutos o más.\r\n¿Está seguro de que desea continuar?\r\n\r\nNota: Puede seguir trabajando con el programa mientras tiene lugar el proceso de registr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Click "Register Viewed Folders" to register folder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Para ver las imágenes debe registrar las carpetas que contienen las imágenes como "carpetas visualizadas".\r\nHaga clic en "Registrar carpetas visualizadas" para registrar las carpet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h %d mi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Tiempo utilizad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cione una carpe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Ubicación de imágenes importada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Seleccione los procesos que desea ejecutar y haga clic en Inicia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0:40:00Z</dcterms:created>
  <dc:creator>sadabam</dc:creator>
  <dc:description/>
  <dc:language>en-US</dc:language>
  <cp:lastModifiedBy>sadabam</cp:lastModifiedBy>
  <dcterms:modified xsi:type="dcterms:W3CDTF">2006-01-27T10:41:00Z</dcterms:modified>
  <cp:revision>2</cp:revision>
  <dc:subject/>
  <dc:title>&amp;File</dc:title>
</cp:coreProperties>
</file>